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before="0" w:after="240"/>
        <w:ind w:left="-142" w:right="0" w:hanging="0"/>
        <w:jc w:val="center"/>
        <w:outlineLvl w:val="2"/>
        <w:rPr/>
      </w:pPr>
      <w:r>
        <w:rPr>
          <w:sz w:val="26"/>
          <w:szCs w:val="26"/>
        </w:rPr>
        <w:t>Форма 2.2. Информация о тарифе на питьевую воду (питьевое водоснабжение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2"/>
        <w:gridCol w:w="4819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органа регулирования, принявшего решение об утверждении тарифа на питьевую воду (питьевое водоснабжени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сударственный комитет энергетики и тарифного регулирования Республики Хакасия</w:t>
            </w:r>
          </w:p>
        </w:tc>
      </w:tr>
      <w:tr>
        <w:trPr>
          <w:trHeight w:val="4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квизиты (дата, номер) решения об утверждении тарифа на питьевую воду (питьевое водоснабжение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иказ от 03.10.2024 № 22-в</w:t>
            </w:r>
          </w:p>
        </w:tc>
      </w:tr>
      <w:tr>
        <w:trPr>
          <w:trHeight w:val="4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Величина установленного тарифа на питьевую воду (питьевое водоснабжение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1.2024 по 30.06.2024 – 38,34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7.2024 по 31.12.2024 – 56,52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1.2025 по 30.06.2025 – 56,52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7.2025 по 31.12.2025 – 62,37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1.2026 по 30.06.2026 – 58,46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7.2026 по 31.12.2026 – 59,85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1.2027 по 30.06.2027 – 59,85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7.2027 по 30.11.2027 – 61,89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1.2028 по 30.06.2028 – 61,89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 01.07.2028 по 31.12.2028 – 63,39 руб.м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рок действия установленного тарифа на питьевую воду (питьевое водоснабжение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4-2028 годы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сточник официального опубликования решения об установлении тарифа на питьевую воду (питьевое водоснабжение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азета «Хакасия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11.10.2024г. № 11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59" w:right="924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15:00Z</dcterms:created>
  <dc:creator>КонсультантПлюс</dc:creator>
  <dc:description/>
  <dc:language>en-US</dc:language>
  <cp:lastModifiedBy/>
  <cp:lastPrinted>2013-06-27T10:56:00Z</cp:lastPrinted>
  <dcterms:modified xsi:type="dcterms:W3CDTF">2024-10-14T15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ero abn</vt:lpwstr>
  </property>
</Properties>
</file>